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0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5      1 2 1 3 2  -      4(6)   5(9)   5(9)   5(9)   5(9)   5(9)   5(9)   5(9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     2 2 2 3 3  -      3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     3 1 2 2 1  -      4(6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1 1 3 1 1  4(4)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1 2 1 1 1  4(4)   5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2 3 2 2 2  -      4(8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2 1 1 1 3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2    3 3 3 2 2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129"/>
        <w:gridCol w:w="798"/>
        <w:gridCol w:w="2668"/>
        <w:gridCol w:w="24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ул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лє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11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